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3.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vanish/>
        </w:rPr>
      </w:r>
      <w:r>
        <w:rPr>
          <w:vanish/>
        </w:rPr>
      </w:r>
      <w:r>
        <w:rPr>
          <w:vanish/>
        </w:rPr>
      </w:r>
    </w:p>
    <w:p>
      <w:pPr>
        <w:pStyle w:val="ZBottomofForm"/>
        <w:rPr/>
      </w:pPr>
      <w:r>
        <w:rPr/>
        <w:t>Bottom of Form</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171700" cy="10382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35" r="-17" b="-35"/>
                    <a:stretch>
                      <a:fillRect/>
                    </a:stretch>
                  </pic:blipFill>
                  <pic:spPr bwMode="auto">
                    <a:xfrm>
                      <a:off x="0" y="0"/>
                      <a:ext cx="2171700" cy="1038225"/>
                    </a:xfrm>
                    <a:prstGeom prst="rect">
                      <a:avLst/>
                    </a:prstGeom>
                  </pic:spPr>
                </pic:pic>
              </a:graphicData>
            </a:graphic>
          </wp:inline>
        </w:drawing>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 xml:space="preserve"> </w:t>
      </w:r>
    </w:p>
    <w:p>
      <w:pPr>
        <w:pStyle w:val="Normal"/>
        <w:rPr/>
      </w:pPr>
      <w:r>
        <w:rPr/>
        <w:t>22.11.2013 - 15:05</w:t>
      </w:r>
    </w:p>
    <w:p>
      <w:pPr>
        <w:pStyle w:val="Heading2"/>
        <w:rPr/>
      </w:pPr>
      <w:r>
        <w:rPr/>
        <w:t>Prilozi za biografiju Milove plesaljke Milke Tadić</w:t>
      </w:r>
    </w:p>
    <w:p>
      <w:pPr>
        <w:pStyle w:val="Heading1"/>
        <w:rPr/>
      </w:pPr>
      <w:r>
        <w:rPr/>
        <w:t>Discipliniranje nesoja</w:t>
      </w:r>
    </w:p>
    <w:p>
      <w:pPr>
        <w:pStyle w:val="Normal"/>
        <w:rPr/>
      </w:pPr>
      <w:r>
        <w:rPr/>
        <w:t xml:space="preserve">Pišu: </w:t>
      </w:r>
      <w:hyperlink r:id="rId6">
        <w:r>
          <w:rPr>
            <w:rStyle w:val="InternetLink"/>
          </w:rPr>
          <w:t>Marko Vešović i Šeki Radončić</w:t>
        </w:r>
      </w:hyperlink>
      <w:r>
        <w:rPr/>
        <w:t xml:space="preserve"> </w:t>
      </w:r>
    </w:p>
    <w:p>
      <w:pPr>
        <w:pStyle w:val="Normal"/>
        <w:rPr/>
      </w:pPr>
      <w:r>
        <w:rPr/>
        <w:t xml:space="preserve">Veličina slova: </w:t>
      </w:r>
      <w:r>
        <w:rPr>
          <w:color w:val="0000FF"/>
        </w:rPr>
        <w:drawing>
          <wp:inline distT="0" distB="0" distL="0" distR="0">
            <wp:extent cx="133350" cy="1333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color w:val="0000FF"/>
        </w:rPr>
        <w:drawing>
          <wp:inline distT="0" distB="0" distL="0" distR="0">
            <wp:extent cx="133350" cy="1333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p>
      <w:pPr>
        <w:pStyle w:val="Normal"/>
        <w:rPr/>
      </w:pPr>
      <w:r>
        <w:rPr/>
        <w:drawing>
          <wp:inline distT="0" distB="0" distL="0" distR="0">
            <wp:extent cx="609600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6096000" cy="3286125"/>
                    </a:xfrm>
                    <a:prstGeom prst="rect">
                      <a:avLst/>
                    </a:prstGeom>
                  </pic:spPr>
                </pic:pic>
              </a:graphicData>
            </a:graphic>
          </wp:inline>
        </w:drawing>
      </w:r>
    </w:p>
    <w:p>
      <w:pPr>
        <w:pStyle w:val="Normal"/>
        <w:rPr/>
      </w:pPr>
      <w:r>
        <w:rPr/>
        <w:t xml:space="preserve">Erotska uzdanica Miška Perovića: Milkić Kilomudić, madonna iz Monitora </w:t>
      </w:r>
    </w:p>
    <w:p>
      <w:pPr>
        <w:pStyle w:val="Normal"/>
        <w:rPr/>
      </w:pPr>
      <w:r>
        <w:rPr/>
        <w:t>Photo: Stock</w:t>
      </w:r>
    </w:p>
    <w:p>
      <w:pPr>
        <w:pStyle w:val="NormalWeb"/>
        <w:rPr/>
      </w:pPr>
      <w:r>
        <w:rPr>
          <w:rStyle w:val="StrongEmphasis"/>
        </w:rPr>
        <w:t>Iz knjige „Miško Kesedžija i njegove bize“ odabrali smo i jezički prilagodili današnjem trenutku najzanimljivije priloge za biografiju Milke Tadić-Mijović-Kilomudić. Milka je tvrdila da smo je diskriminirali i na osnovu njenih uvjerenja, a pošto je Milova balerina uvjerena da u javnosti može bezočno lagati, jesmo je diskriminirali da je lišimo tog uverenja, a prestaćemo je diskriminirati kad prestane lagati, ali se bojimo da je za nju, kao i za Perovićku, nadležan Njegoš: ko se tijem zadoji đavolom, obeća se njemu dovijeka</w:t>
      </w:r>
    </w:p>
    <w:p>
      <w:pPr>
        <w:pStyle w:val="Normal"/>
        <w:rPr/>
      </w:pPr>
      <w:r>
        <w:rPr/>
        <w:drawing>
          <wp:inline distT="0" distB="0" distL="0" distR="0">
            <wp:extent cx="3048000"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0" r="-12" b="-10"/>
                    <a:stretch>
                      <a:fillRect/>
                    </a:stretch>
                  </pic:blipFill>
                  <pic:spPr bwMode="auto">
                    <a:xfrm>
                      <a:off x="0" y="0"/>
                      <a:ext cx="3048000" cy="3676650"/>
                    </a:xfrm>
                    <a:prstGeom prst="rect">
                      <a:avLst/>
                    </a:prstGeom>
                  </pic:spPr>
                </pic:pic>
              </a:graphicData>
            </a:graphic>
          </wp:inline>
        </w:drawing>
      </w:r>
    </w:p>
    <w:p>
      <w:pPr>
        <w:pStyle w:val="Normal"/>
        <w:rPr/>
      </w:pPr>
      <w:r>
        <w:rPr/>
        <w:t xml:space="preserve">Krupni intelektualac: Željko Ivanović, popularniji kao Goveče </w:t>
      </w:r>
    </w:p>
    <w:p>
      <w:pPr>
        <w:pStyle w:val="Normal"/>
        <w:rPr/>
      </w:pPr>
      <w:r>
        <w:rPr/>
        <w:t>Photo: www.vijesti.me</w:t>
      </w:r>
    </w:p>
    <w:p>
      <w:pPr>
        <w:pStyle w:val="NormalWeb"/>
        <w:rPr/>
      </w:pPr>
      <w:r>
        <w:rPr/>
        <w:t xml:space="preserve">1. Marko Milačić, zvani </w:t>
      </w:r>
      <w:r>
        <w:rPr>
          <w:rStyle w:val="StrongEmphasis"/>
        </w:rPr>
        <w:t>Šogo Grof</w:t>
      </w:r>
      <w:r>
        <w:rPr/>
        <w:t xml:space="preserve">, imao je ugovor sa TVCG koji mu istekao 1. jula 2011, a za Vesti je pisao tekstove u kojim je opaljivao aktuelnu vlast. Iz mog imenjaka, koji je lokao sa režimskog korita, a u </w:t>
      </w:r>
      <w:r>
        <w:rPr>
          <w:rStyle w:val="StrongEmphasis"/>
        </w:rPr>
        <w:t>Vestima</w:t>
      </w:r>
      <w:r>
        <w:rPr/>
        <w:t xml:space="preserve"> kalašnjikov praznio u džigarice režima, zamirisala mi je crnogorska ljuckovina kojoj smrti nema, a bazdi na kilometar.</w:t>
      </w:r>
    </w:p>
    <w:p>
      <w:pPr>
        <w:pStyle w:val="NormalWeb"/>
        <w:rPr/>
      </w:pPr>
      <w:r>
        <w:rPr/>
        <w:t xml:space="preserve">Vlasnici </w:t>
      </w:r>
      <w:r>
        <w:rPr>
          <w:rStyle w:val="StrongEmphasis"/>
        </w:rPr>
        <w:t>Vesti</w:t>
      </w:r>
      <w:r>
        <w:rPr/>
        <w:t xml:space="preserve"> i </w:t>
      </w:r>
      <w:r>
        <w:rPr>
          <w:rStyle w:val="StrongEmphasis"/>
        </w:rPr>
        <w:t>Monitora</w:t>
      </w:r>
      <w:r>
        <w:rPr/>
        <w:t xml:space="preserve"> izišli su protestirati pred zgradom TVCG da njin još neotpušteni kolumnist Maśa ostane na režimskom koritu, to jest da na direktora izvrše pritisak da mu produži ugovor. I iz njih je provikala čojska i sojska Crna Gora čiji je najslavniji simbol </w:t>
      </w:r>
      <w:r>
        <w:rPr>
          <w:rStyle w:val="StrongEmphasis"/>
        </w:rPr>
        <w:t>Slobodan Pejović</w:t>
      </w:r>
      <w:r>
        <w:rPr/>
        <w:t>, hapsitelj bošnjačkih izbjeglica koji su kušali da spas od rata u BiH nađu u Crnoj Gori.</w:t>
      </w:r>
    </w:p>
    <w:p>
      <w:pPr>
        <w:pStyle w:val="NormalWeb"/>
        <w:rPr/>
      </w:pPr>
      <w:r>
        <w:rPr/>
        <w:t xml:space="preserve">Na tom skupu je bila i direktora Monitora </w:t>
      </w:r>
      <w:r>
        <w:rPr>
          <w:rStyle w:val="StrongEmphasis"/>
        </w:rPr>
        <w:t>Milka Tadić- Mijović-Kilomudić</w:t>
      </w:r>
      <w:r>
        <w:rPr/>
        <w:t xml:space="preserve">  koja je zbog Pejovća, hercegnovske majke Tereze sa lisicama, </w:t>
      </w:r>
      <w:r>
        <w:rPr>
          <w:rStyle w:val="StrongEmphasis"/>
        </w:rPr>
        <w:t>Šekija Radončića</w:t>
      </w:r>
      <w:r>
        <w:rPr/>
        <w:t xml:space="preserve"> nogirala iz svog lista, ali dvije stvari je ispričavaju. 1) Milka je Pejovićeva posestrima, što je u patrijarhalnom svijetu jače i svetije no da mu je sestra, jer pobratim je tvoj lični izbor, a brat nije, pa sam ganut načinom na koji brani svog pobra. 2) U noći proslave crnogorske nezavisnosti </w:t>
      </w:r>
      <w:r>
        <w:rPr>
          <w:rStyle w:val="StrongEmphasis"/>
        </w:rPr>
        <w:t>Milka je igrala na Milovu stolu</w:t>
      </w:r>
      <w:r>
        <w:rPr/>
        <w:t xml:space="preserve">, kako vele njene kolegice, a dvojica njenih kolega se podvirivali i zaprepastili se kolika su muda u Milke.  Razočarao bih se ako bi to bila laž. </w:t>
      </w:r>
      <w:r>
        <w:rPr>
          <w:rStyle w:val="StrongEmphasis"/>
        </w:rPr>
        <w:t>Jer Milka koja na stolu crnogorskog kralja pleše dok srpski car Boris, njen brat od strica, plače što nije uspio da slomi vrat Nezavisnoj, taj prizor, kad god ga zamislim, vijek mi produljuje.</w:t>
      </w:r>
    </w:p>
    <w:p>
      <w:pPr>
        <w:pStyle w:val="NormalWeb"/>
        <w:rPr/>
      </w:pPr>
      <w:r>
        <w:rPr/>
        <w:t xml:space="preserve">2. Ispričavamo se </w:t>
      </w:r>
      <w:r>
        <w:rPr>
          <w:rStyle w:val="StrongEmphasis"/>
        </w:rPr>
        <w:t>Milki Tadić</w:t>
      </w:r>
      <w:r>
        <w:rPr/>
        <w:t xml:space="preserve">: rekli smo da je na Milovu stolu plesala (zli jezici vele: </w:t>
      </w:r>
      <w:r>
        <w:rPr>
          <w:rStyle w:val="StrongEmphasis"/>
        </w:rPr>
        <w:t>u dopičnjaku</w:t>
      </w:r>
      <w:r>
        <w:rPr/>
        <w:t xml:space="preserve">) kad je izglasana Nezavisna, što ne odgovara historijskoj istini, a krivci su moji sunarodnici: nisam sreo dvojicu da se slažu u opisu zbitija kojem su nazočili skupa. Milka jeste na dotičnom hastalu plesala tako vatreno da su je prozvali </w:t>
      </w:r>
      <w:r>
        <w:rPr>
          <w:rStyle w:val="StrongEmphasis"/>
        </w:rPr>
        <w:t>Milov čoček</w:t>
      </w:r>
      <w:r>
        <w:rPr/>
        <w:t>, ali to je bilo kad je pobijedio Moma. Vele da se ova zvrk-hanuma, kako se na novobosanskom zovu balerine, okrenula protiv Mila kad joj nije ispunio želju da mu bude veleposlanica. Ne znam je li to istina, ni je li Milka žena koja “stotinu će promijenit vjera da ispuni što joj srce žudi“, ali ako smo joj neistinom nanijeli duševnu bol, spremni smo da je obeštetimo: ustupićemo joj honorar od knjige o Mišku Kesedžiji i njegovim bizama. Ne znam kolik će biti, ali se nadam da nam Pobjeda, ako objavi knjigu, neće uzeti obraz pred Borisovom sejom.    </w:t>
      </w:r>
    </w:p>
    <w:p>
      <w:pPr>
        <w:pStyle w:val="Normal"/>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2" r="-9" b="-12"/>
                    <a:stretch>
                      <a:fillRect/>
                    </a:stretch>
                  </pic:blipFill>
                  <pic:spPr bwMode="auto">
                    <a:xfrm>
                      <a:off x="0" y="0"/>
                      <a:ext cx="3048000" cy="2286000"/>
                    </a:xfrm>
                    <a:prstGeom prst="rect">
                      <a:avLst/>
                    </a:prstGeom>
                  </pic:spPr>
                </pic:pic>
              </a:graphicData>
            </a:graphic>
          </wp:inline>
        </w:drawing>
      </w:r>
    </w:p>
    <w:p>
      <w:pPr>
        <w:pStyle w:val="Normal"/>
        <w:rPr/>
      </w:pPr>
      <w:r>
        <w:rPr/>
        <w:t xml:space="preserve">Rođak sa sela: Milka i Boris, Tadić family </w:t>
      </w:r>
    </w:p>
    <w:p>
      <w:pPr>
        <w:pStyle w:val="Normal"/>
        <w:rPr/>
      </w:pPr>
      <w:r>
        <w:rPr/>
        <w:t>Screenshot: Youtube</w:t>
      </w:r>
    </w:p>
    <w:p>
      <w:pPr>
        <w:pStyle w:val="NormalWeb"/>
        <w:rPr/>
      </w:pPr>
      <w:r>
        <w:rPr/>
        <w:t xml:space="preserve">3. </w:t>
      </w:r>
      <w:r>
        <w:rPr>
          <w:rStyle w:val="StrongEmphasis"/>
        </w:rPr>
        <w:t>Boris Tadić-Kilomudić</w:t>
      </w:r>
      <w:r>
        <w:rPr/>
        <w:t xml:space="preserve"> slavan je i po izjavama koje vrijeđaju ljudski razum: kad je izjednačio generala Jovana Divjaka sa đeneralom Ratkom Mladićem i đeneralisimusom Rašom Dabićem, velim prijatelju: “Ovo može samo montenegrinjski hajvan!“ “Takvih hajvana“, kaže on, “ima i u nas Bošnjaka“. “Očito je da vas u prošlom ratu nismo naučili pameti. Ma dobro, ima vakta: Durmitor je, Bog je dao, pun Karadžića, a Lijeva Rijeka puna Miloševića.“</w:t>
      </w:r>
    </w:p>
    <w:p>
      <w:pPr>
        <w:pStyle w:val="NormalWeb"/>
        <w:rPr/>
      </w:pPr>
      <w:r>
        <w:rPr/>
        <w:t xml:space="preserve">I Borisova sestra Milka daje izjave koje vrijeđaju razum, a najslavnija je njena tvrdnja da je </w:t>
      </w:r>
      <w:r>
        <w:rPr>
          <w:rStyle w:val="StrongEmphasis"/>
        </w:rPr>
        <w:t>Milov špijun svatko kome se ne sviđa roman Oklop koji je Milan Popović, zvani Avetinja, pisao grabuljom</w:t>
      </w:r>
      <w:r>
        <w:rPr/>
        <w:t>. Prijatelj iz Podgorice u mejlu veli: “Milkina estetika je estetika konobarice iz jednog američkog restorana koja je dovedena za direktorku Monitora“. “Možda, ali to je ponajprije estetika siledžije u suknji koji zna da u javnosti može nekažnjeno blejati šta mu na milu pamet prdne“. Još nije shvatila da su prošli dani kad je mogla u javnosti da divlja posve nekažnjeno, zato je Don Mikelijeva privatna direktorka Monitora na privatnoj televiziji Vijesti rekla: "Andrej Nikolaidis, savjetnik predsjednika Skupštine Crne Gore, predvodi hajku protiv nezavisnih medija." Što se ova Kilomudićka uskurobecala, pomagaj ruko nebeska!</w:t>
      </w:r>
    </w:p>
    <w:p>
      <w:pPr>
        <w:pStyle w:val="NormalWeb"/>
        <w:rPr/>
      </w:pPr>
      <w:r>
        <w:rPr/>
        <w:t xml:space="preserve">Borisova sestra je vjerno zrcalo zemlje đe laganje kliči na   Moraču: nezaustavljivo je. Laže da su nezavisni: </w:t>
      </w:r>
      <w:r>
        <w:rPr>
          <w:rStyle w:val="StrongEmphasis"/>
        </w:rPr>
        <w:t>to su PRIVATNI mediji, nezavisni od istine, činjenica, elementarnog morala i ljudske pameti, u kojim su dva lupeža, azgina od para i moći i uticaja, pogazili sva načela na kojim se nezavisno izvještavanje temelji u Evropi i u svijetu.</w:t>
      </w:r>
    </w:p>
    <w:p>
      <w:pPr>
        <w:pStyle w:val="Normal"/>
        <w:rPr/>
      </w:pPr>
      <w:r>
        <w:rPr/>
        <w:drawing>
          <wp:inline distT="0" distB="0" distL="0" distR="0">
            <wp:extent cx="6096000" cy="328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1" r="-6" b="-11"/>
                    <a:stretch>
                      <a:fillRect/>
                    </a:stretch>
                  </pic:blipFill>
                  <pic:spPr bwMode="auto">
                    <a:xfrm>
                      <a:off x="0" y="0"/>
                      <a:ext cx="6096000" cy="3286125"/>
                    </a:xfrm>
                    <a:prstGeom prst="rect">
                      <a:avLst/>
                    </a:prstGeom>
                  </pic:spPr>
                </pic:pic>
              </a:graphicData>
            </a:graphic>
          </wp:inline>
        </w:drawing>
      </w:r>
    </w:p>
    <w:p>
      <w:pPr>
        <w:pStyle w:val="Normal"/>
        <w:rPr/>
      </w:pPr>
      <w:r>
        <w:rPr/>
        <w:t xml:space="preserve">Milost, gospodaru: Željko Ivanović moli za oprost Mila Đukanovića, na proslavi Dana nezavisnosti, maja 2013. </w:t>
      </w:r>
    </w:p>
    <w:p>
      <w:pPr>
        <w:pStyle w:val="Normal"/>
        <w:rPr/>
      </w:pPr>
      <w:r>
        <w:rPr/>
        <w:t>Photo: www.pobjeda.me</w:t>
      </w:r>
    </w:p>
    <w:p>
      <w:pPr>
        <w:pStyle w:val="NormalWeb"/>
        <w:rPr/>
      </w:pPr>
      <w:r>
        <w:rPr/>
        <w:t xml:space="preserve">Jer i Bogu i narodu je znano da su Šeki i Marko, već puna četiri mjeseca, tekstovima koji biju u kost, zabavili o jadu cio buljuk medijskog ološa iz Vesti i Monitora, ološa u koji spada i Kilomudićka, a </w:t>
      </w:r>
      <w:r>
        <w:rPr>
          <w:rStyle w:val="StrongEmphasis"/>
        </w:rPr>
        <w:t>Andrej Nikolaidis</w:t>
      </w:r>
      <w:r>
        <w:rPr/>
        <w:t xml:space="preserve"> nam se pridružio nedavno, što nam je moćno pojačanje: trebalo bi da nam se priključi još poneko od onih koji smiju i umiju da biju u kost, ali ne mora, jer Andrejeva prvorazredna pamet i veliki književni talenat dovoljna su nam pomoć da uspješno privedemo kraju raščevrljivanje vilica lopovima i medijskim zulumćarima Don Lupežu i Željku Govedu i njihovim bizama, među koje spada i Kilomudićka.</w:t>
      </w:r>
    </w:p>
    <w:p>
      <w:pPr>
        <w:pStyle w:val="Normal"/>
        <w:rPr/>
      </w:pPr>
      <w:r>
        <w:rPr/>
        <w:drawing>
          <wp:inline distT="0" distB="0" distL="0" distR="0">
            <wp:extent cx="60960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6" r="-6" b="-16"/>
                    <a:stretch>
                      <a:fillRect/>
                    </a:stretch>
                  </pic:blipFill>
                  <pic:spPr bwMode="auto">
                    <a:xfrm>
                      <a:off x="0" y="0"/>
                      <a:ext cx="6096000" cy="2295525"/>
                    </a:xfrm>
                    <a:prstGeom prst="rect">
                      <a:avLst/>
                    </a:prstGeom>
                  </pic:spPr>
                </pic:pic>
              </a:graphicData>
            </a:graphic>
          </wp:inline>
        </w:drawing>
      </w:r>
    </w:p>
    <w:p>
      <w:pPr>
        <w:pStyle w:val="Normal"/>
        <w:rPr/>
      </w:pPr>
      <w:r>
        <w:rPr/>
        <w:t xml:space="preserve">Sve je to pisala Milka, ja sam širio zenice: Goveče se izvinjava Đukanoviću </w:t>
      </w:r>
    </w:p>
    <w:p>
      <w:pPr>
        <w:pStyle w:val="Normal"/>
        <w:rPr/>
      </w:pPr>
      <w:r>
        <w:rPr/>
        <w:t>Photo: www.pobjeda.me</w:t>
      </w:r>
    </w:p>
    <w:p>
      <w:pPr>
        <w:pStyle w:val="NormalWeb"/>
        <w:rPr/>
      </w:pPr>
      <w:r>
        <w:rPr/>
        <w:t>Koja se ponaša kao da se ništa nije desilo u protekla četiri mjeseca i misli da može, po staroj pameti, na privatnoj televiziji Vesti nastaviti da jede ono što se ne jede, kako bi rekla Darinka kad je htjela biti uštivna. Može nastaviti, ali ne više nekažnjeno. Kad kaže da Nikolaidis “predvodi hajku protiv nezavisnih medija", Kilomudićki se jebe za činjenice, pa joj poručujem: kad god slaže, od mene će dobiti po svojoj neosporno dražesnoj njuškici. Ne samo ona: po repini će dobiti svako pašče iz Lupež-begovog čopora koje ide njenim putem. Kilomudićka laže jer misli da može nastaviti sa besprizornim odstrjelom svih koji im se suprotstave kao u dane koji su zavazda prošli, ali bi Darinka rekla: “Što je dikla navikla!“ Odučićemo ih od te zle navike, kunem se suncem i svim ispod njega. Ovo što smo dosad radili Radončić je pogođeno nazvao “discipliniranje nesoja“.</w:t>
      </w:r>
    </w:p>
    <w:p>
      <w:pPr>
        <w:pStyle w:val="Normal"/>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p>
    <w:p>
      <w:pPr>
        <w:pStyle w:val="Normal"/>
        <w:rPr/>
      </w:pPr>
      <w:r>
        <w:rPr/>
        <w:t xml:space="preserve">Polno diskriminisana: Svetlana Broz </w:t>
      </w:r>
    </w:p>
    <w:p>
      <w:pPr>
        <w:pStyle w:val="Normal"/>
        <w:rPr/>
      </w:pPr>
      <w:r>
        <w:rPr/>
        <w:t>Photo: poskok.info</w:t>
      </w:r>
    </w:p>
    <w:p>
      <w:pPr>
        <w:pStyle w:val="NormalWeb"/>
        <w:rPr/>
      </w:pPr>
      <w:r>
        <w:rPr/>
        <w:t xml:space="preserve">Mada Nikolaidis vrijedi više no sto hiljada Milki, to je nije omelo da pljune u njega, jer pljuvanje po boljim od sebe njeguje kao najsojskiju žicu u našoj tradiciji. </w:t>
      </w:r>
      <w:r>
        <w:rPr>
          <w:rStyle w:val="StrongEmphasis"/>
        </w:rPr>
        <w:t>I slažem se s Milovom plesačicom da su Don Lupež, Željko Goveče, Zagondžija iz Godočelja, Milka Kilomudić, Milan Avetinja, Ješo Mali, Ješo Veliki, Koka zvani Milova Ljeposava, Milika Jarac, Šerbo Bevanda, Rifat Magarica, sekretar Matice muslimanske Veseljko Koprivica i takodalje</w:t>
      </w:r>
      <w:r>
        <w:rPr/>
        <w:t xml:space="preserve"> – žrtve naše četvoromjesečne hajke mada od direktorke Monitora nije fer što sad vrišti sa ekrana: na početku sam ih upozorio da Marka i Šekija ima dvaput više no svih njih, ali nisu mi vjerovali. Nek Kilomudićka proštije knjigu Špijun iz Piperah: tamo fino piše šta se događa azginim blesama sklonim poricanju činjenica i tvrdnjama koje gaze ljudski razum. Ipak Borisovoj sestri moram čestitati: to je posve beznačajna osoba i, kad bi beznačajnost boljela, ne bi prestajala ječati, ali njeno ime neće s njom umrijeti, jer mi je ušla u sabrana djela. </w:t>
      </w:r>
    </w:p>
    <w:p>
      <w:pPr>
        <w:pStyle w:val="NormalWeb"/>
        <w:spacing w:before="280" w:after="0"/>
        <w:rPr/>
      </w:pPr>
      <w:r>
        <w:rPr/>
        <w:t xml:space="preserve">I insan ometen u razvoju vidi da je riječ o moračkom mafijašu Mišku Kesedžiji i da je Milka slagala da smo titulama "kurvetina u hlačama", "raspadenica", "moračka kurva", žene diskriminirali na osnovu spola. </w:t>
      </w:r>
    </w:p>
    <w:p>
      <w:pPr>
        <w:pStyle w:val="NormalWeb"/>
        <w:rPr/>
      </w:pPr>
      <w:r>
        <w:rPr/>
        <w:t xml:space="preserve">P. S. Kad su ga haški istražitelji pitali: “Gdje se krije Radovan Karadžić“, Amfi je odgovorio: “U mom srcu“. Nakon poraza tadićevaca na izborima za gradonačelnika Podgorice i Pljevalja, Kilomudićka je na svom fejzbuku kliknula: “Opozicija u mom srcu“. Sad znamo da se u srcu vojvotkinje od Pive krije i četnički vojvoda </w:t>
      </w:r>
      <w:r>
        <w:rPr>
          <w:rStyle w:val="StrongEmphasis"/>
        </w:rPr>
        <w:t>Andrija Mandić</w:t>
      </w:r>
      <w:r>
        <w:rPr/>
        <w:t xml:space="preserve"> koji poriče genocid u Srebrenici, </w:t>
      </w:r>
      <w:r>
        <w:rPr>
          <w:rStyle w:val="StrongEmphasis"/>
        </w:rPr>
        <w:t>traži da se digne spomenik Pavlu Đurišću</w:t>
      </w:r>
      <w:r>
        <w:rPr/>
        <w:t>, a na ulici je protestvovao kad je Crna Gora priznala Kosovo, no pošto ne znamo zapreminu Milkinog srca, nije nam jasno je li se opozicioner s kokardom u nj smjestio sa Đurišićevim spomenikom ili bez? </w:t>
      </w:r>
    </w:p>
    <w:p>
      <w:pPr>
        <w:pStyle w:val="Normal"/>
        <w:rPr/>
      </w:pPr>
      <w:r>
        <w:rPr/>
        <w:drawing>
          <wp:inline distT="0" distB="0" distL="0" distR="0">
            <wp:extent cx="6096000" cy="3286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1" r="-6" b="-11"/>
                    <a:stretch>
                      <a:fillRect/>
                    </a:stretch>
                  </pic:blipFill>
                  <pic:spPr bwMode="auto">
                    <a:xfrm>
                      <a:off x="0" y="0"/>
                      <a:ext cx="6096000" cy="3286125"/>
                    </a:xfrm>
                    <a:prstGeom prst="rect">
                      <a:avLst/>
                    </a:prstGeom>
                  </pic:spPr>
                </pic:pic>
              </a:graphicData>
            </a:graphic>
          </wp:inline>
        </w:drawing>
      </w:r>
    </w:p>
    <w:p>
      <w:pPr>
        <w:pStyle w:val="Normal"/>
        <w:rPr/>
      </w:pPr>
      <w:r>
        <w:rPr/>
        <w:t xml:space="preserve">Kilomudićkini heroji: Miroslav Gavrilović i Andreja Mandić sa naslovnom stranom Monitora </w:t>
      </w:r>
    </w:p>
    <w:p>
      <w:pPr>
        <w:pStyle w:val="Normal"/>
        <w:rPr/>
      </w:pPr>
      <w:r>
        <w:rPr/>
        <w:t>Photo: www.spc.rs</w:t>
      </w:r>
    </w:p>
    <w:p>
      <w:pPr>
        <w:pStyle w:val="NormalWeb"/>
        <w:rPr/>
      </w:pPr>
      <w:r>
        <w:rPr/>
        <w:t xml:space="preserve">4. U Pobjedi smo 10 mjeseci mlatili Miška Kesedžiju, Željka  Goveče i njine kerove, a pošto nisu mogu pobiti ni jednu od činjenica kojim smo im odbijali bubrege, ostala im je etiketa da vodimo </w:t>
      </w:r>
      <w:r>
        <w:rPr>
          <w:rStyle w:val="StrongEmphasis"/>
        </w:rPr>
        <w:t>Rat za mir</w:t>
      </w:r>
      <w:r>
        <w:rPr/>
        <w:t xml:space="preserve">. Svoju privatnu medijsku imperiju, koju su zvali nezavisnom, smatrali su državom u državi, možda čak vjerovali da se njen bajrak vijori na Ist Riveru, a našu agresiju na njino carstvo nezavisno od činjenica, istine, pameti, morala, izjednačili su sa agresijom na Hrvatsku. </w:t>
      </w:r>
      <w:r>
        <w:rPr>
          <w:rStyle w:val="StrongEmphasis"/>
        </w:rPr>
        <w:t>Dva lupeža koji su opljačkali prijatelje, pljačkali građane na berzi, pljačkali državu utajom poreza, optužili su nas za pljačku Konavla. Agresor na konavljanske šunke Veseljko Koprivica nevin je kao rosa kad se uporedi s pljačkom koju smo priredili Vestima oborivši im tiraž sa 15 000 na 7000. Dva kriminalca, koji svoj medijski brlog vide kao biser Nezvisne, naše tekstove u Pobjedi izjednačili su sa projektilima ispaljenim na Dubrovnik, biser Jadrana.</w:t>
      </w:r>
    </w:p>
    <w:p>
      <w:pPr>
        <w:pStyle w:val="Normal"/>
        <w:rPr/>
      </w:pPr>
      <w:r>
        <w:rPr/>
        <w:drawing>
          <wp:inline distT="0" distB="0" distL="0" distR="0">
            <wp:extent cx="3048000"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7" r="-9" b="-7"/>
                    <a:stretch>
                      <a:fillRect/>
                    </a:stretch>
                  </pic:blipFill>
                  <pic:spPr bwMode="auto">
                    <a:xfrm>
                      <a:off x="0" y="0"/>
                      <a:ext cx="3048000" cy="3810000"/>
                    </a:xfrm>
                    <a:prstGeom prst="rect">
                      <a:avLst/>
                    </a:prstGeom>
                  </pic:spPr>
                </pic:pic>
              </a:graphicData>
            </a:graphic>
          </wp:inline>
        </w:drawing>
      </w:r>
    </w:p>
    <w:p>
      <w:pPr>
        <w:pStyle w:val="Normal"/>
        <w:rPr/>
      </w:pPr>
      <w:r>
        <w:rPr/>
        <w:t xml:space="preserve">Manekeni: Medojević i Knežević, alernativa razumu </w:t>
      </w:r>
    </w:p>
    <w:p>
      <w:pPr>
        <w:pStyle w:val="Normal"/>
        <w:rPr/>
      </w:pPr>
      <w:r>
        <w:rPr/>
        <w:t>Photo: Stock</w:t>
      </w:r>
    </w:p>
    <w:p>
      <w:pPr>
        <w:pStyle w:val="NormalWeb"/>
        <w:rPr/>
      </w:pPr>
      <w:r>
        <w:rPr/>
        <w:t xml:space="preserve">U amneziji koja je posljedica i finansijskog šoka zaboravili su da je Slavoljub Šćekić, njin ortak i suvlasnik Vesti i tv Vesti koji se uključio u hajku na Šekija, bio glavni novinar u tri Pobjedine sveske Rat za mir i pisac slavnih huškačkih komentara. Uz to, Slobin general </w:t>
      </w:r>
      <w:r>
        <w:rPr>
          <w:rStyle w:val="StrongEmphasis"/>
        </w:rPr>
        <w:t>Blagoje Grahovac</w:t>
      </w:r>
      <w:r>
        <w:rPr/>
        <w:t xml:space="preserve">, Čičin historik </w:t>
      </w:r>
      <w:r>
        <w:rPr>
          <w:rStyle w:val="StrongEmphasis"/>
        </w:rPr>
        <w:t>Zoran Lakić</w:t>
      </w:r>
      <w:r>
        <w:rPr/>
        <w:t xml:space="preserve">, fašista </w:t>
      </w:r>
      <w:r>
        <w:rPr>
          <w:rStyle w:val="StrongEmphasis"/>
        </w:rPr>
        <w:t>Goran Danilović</w:t>
      </w:r>
      <w:r>
        <w:rPr/>
        <w:t xml:space="preserve"> i Slobin diplomata </w:t>
      </w:r>
      <w:r>
        <w:rPr>
          <w:rStyle w:val="StrongEmphasis"/>
        </w:rPr>
        <w:t>Ćaki Lekić</w:t>
      </w:r>
      <w:r>
        <w:rPr/>
        <w:t xml:space="preserve"> kolumnisti su i ključni ideolozi Vesti čiji direktor veli da će u CG demokratiju i Evropu donijeti vojvoda </w:t>
      </w:r>
      <w:r>
        <w:rPr>
          <w:rStyle w:val="StrongEmphasis"/>
        </w:rPr>
        <w:t>Andrija Mandić i Meda Zemunac</w:t>
      </w:r>
      <w:r>
        <w:rPr/>
        <w:t>. Kad god bi Tadićevi kvislinzi rekli da smo ratnici za mir, to je zbilja bilo da se upišaš od smijeha, ali smijehu nije bilo mjesta jer smo znali koliko je taj šljam opasan po Nezavisnu.</w:t>
      </w:r>
    </w:p>
    <w:p>
      <w:pPr>
        <w:pStyle w:val="NormalWeb"/>
        <w:rPr/>
      </w:pPr>
      <w:r>
        <w:rPr/>
        <w:t>Da vodimo Rat za mir i koristimo jezik mržnje optužila nas je  i Milka Tadić, primitivka s jezikom kojim se može opasati, stoga ne prestaje olajavati crnogorsku vlast kod izvanjaca, ali se prevarila u uvjerenju da će strani ambasadori nju i njene jarane dovesti  na vlast. Milka koja je iza opštinskih izbora na svom fejsbuku napisala “opozicija u mom srcu“, dakle i vojvoda vojvoda Mandić, direktorka je lista Monitor koji je pred izbore pozvao građane da glasaju za Mandića, o koljaču Pavlu Đurišiću objavio feljton dug ko Veliki Post, a protivljenje antifašista rehabilitaciji Čiče proglasio je „</w:t>
      </w:r>
      <w:r>
        <w:rPr>
          <w:rStyle w:val="StrongEmphasis"/>
        </w:rPr>
        <w:t>minusom sedmice</w:t>
      </w:r>
      <w:r>
        <w:rPr/>
        <w:t>“.</w:t>
      </w:r>
    </w:p>
    <w:p>
      <w:pPr>
        <w:pStyle w:val="NormalWeb"/>
        <w:rPr/>
      </w:pPr>
      <w:r>
        <w:rPr/>
        <w:t xml:space="preserve">U tekstu Novina od mržnje Milka je zahtijevala da Igor Lukšić, kao premijer, zatraži od tužilaštva "da pokrene postupak radi sankcionisanja odgovornih lica u toj novini zbog kršenja zakona i diskriminacije po osnovu pola i uvjerenja, kojoj smo izložene već duže vrijeme". Zatim je dodala: “U seriji tekstova iznijete su, između ostalog, kvalifikacije: 'ološ', 'kurvetina u hlačama', 'splačina', 'guska', 'raspadenica', 'radodajka', 'internet snajperuša', 'jebarnik', 'ker u raši', 'profuknjača', 'moračka kurva', 'dobra pička', 'kilomudićka', 'bize', 'popušili ga', 'splačina' itd". Mi njih na osnovu spola diskrimirali! </w:t>
      </w:r>
      <w:r>
        <w:rPr>
          <w:rStyle w:val="StrongEmphasis"/>
        </w:rPr>
        <w:t xml:space="preserve">Mi koji neumorno ponavljamo da je mindža nepriznati zakonodavac svijeta! </w:t>
      </w:r>
    </w:p>
    <w:p>
      <w:pPr>
        <w:pStyle w:val="Normal"/>
        <w:rPr/>
      </w:pPr>
      <w:r>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2" r="-9" b="-12"/>
                    <a:stretch>
                      <a:fillRect/>
                    </a:stretch>
                  </pic:blipFill>
                  <pic:spPr bwMode="auto">
                    <a:xfrm>
                      <a:off x="0" y="0"/>
                      <a:ext cx="3048000" cy="2286000"/>
                    </a:xfrm>
                    <a:prstGeom prst="rect">
                      <a:avLst/>
                    </a:prstGeom>
                  </pic:spPr>
                </pic:pic>
              </a:graphicData>
            </a:graphic>
          </wp:inline>
        </w:drawing>
      </w:r>
    </w:p>
    <w:p>
      <w:pPr>
        <w:pStyle w:val="Normal"/>
        <w:rPr/>
      </w:pPr>
      <w:r>
        <w:rPr/>
        <w:t xml:space="preserve">Ja sam samo žena: Krik Milkice Tadić </w:t>
      </w:r>
    </w:p>
    <w:p>
      <w:pPr>
        <w:pStyle w:val="Normal"/>
        <w:rPr/>
      </w:pPr>
      <w:r>
        <w:rPr/>
        <w:t>Photo: pobjeda.me</w:t>
      </w:r>
    </w:p>
    <w:p>
      <w:pPr>
        <w:pStyle w:val="NormalWeb"/>
        <w:rPr/>
      </w:pPr>
      <w:r>
        <w:rPr/>
        <w:t xml:space="preserve">Milka nije govorila o činjenicama, jer je direktorka lista koji se drži gesla “jebo činjenice“, već o jeziku i stilu naše knjige, što ne čudi: ta konobarica iz jednog američkog restorana, kad je postavljena za šefa Monitora, postala je stručnjak za jezik, stil i književnost, stoga je serbez mogla reći da je Đukanovićev  špijun svak kome se ne sviđa roman </w:t>
      </w:r>
      <w:r>
        <w:rPr>
          <w:rStyle w:val="StrongEmphasis"/>
        </w:rPr>
        <w:t xml:space="preserve">Oklop </w:t>
      </w:r>
      <w:r>
        <w:rPr/>
        <w:t>čiji je autor književni evnuh Milan Avetinja. Razmotriću dokaze njene tvrdnje da ih diskriminiramo na osnovu spola.</w:t>
      </w:r>
    </w:p>
    <w:p>
      <w:pPr>
        <w:pStyle w:val="NormalWeb"/>
        <w:rPr/>
      </w:pPr>
      <w:r>
        <w:rPr/>
        <w:t xml:space="preserve">1) Milka ni njeni gazde nisu ni pokušali pobiti ni jednu činjenicu iz naše knjige. Milka je čitala moj tekst </w:t>
      </w:r>
      <w:r>
        <w:rPr>
          <w:rStyle w:val="StrongEmphasis"/>
        </w:rPr>
        <w:t>Avetinja ne zna šta je govor mržnje</w:t>
      </w:r>
      <w:r>
        <w:rPr/>
        <w:t xml:space="preserve">, ali nije shvatila bit tog pojma: nikoga ne možeš diskriminirati istinom, kažnjivo je samo ako nekog diskriminiraš lažima, zato smo Borisovu sestru i Kesedžijinu kerušu upitali: </w:t>
      </w:r>
      <w:r>
        <w:rPr>
          <w:rStyle w:val="StrongEmphasis"/>
        </w:rPr>
        <w:t>kako može tvrditi da smo je diskriminirali na osnovu pola i uvjerenja kad ni ona, ni šljam kome pripada, nikad nisu dokazali da smo o njoj ili o njima bilo šta slagali?</w:t>
      </w:r>
    </w:p>
    <w:p>
      <w:pPr>
        <w:pStyle w:val="NormalWeb"/>
        <w:rPr/>
      </w:pPr>
      <w:r>
        <w:rPr/>
        <w:t xml:space="preserve">2) Činjenice koje smo objavili vele da su svi oni ološ, i muško i žensko, a Milka je slagala da žene tom riječju diskriminiramo na spolnoj osnovi, jer smo ološem mnogo češće zvali muške. </w:t>
      </w:r>
      <w:r>
        <w:rPr>
          <w:rStyle w:val="StrongEmphasis"/>
        </w:rPr>
        <w:t>A reći ološu da je ološ nije uvreda no konstatacija činjenice i način da raspršimo strah od šljama koji je javnost godinama tiranisao, a tirjanstvu stati nogom za vrat, to je ljudska dužnost najsvetija, rečeno je na mjerodavnom mjestu</w:t>
      </w:r>
      <w:r>
        <w:rPr/>
        <w:t>. Za jezik činjenica taj ološ je gluh, pa je prostorječje u našoj knjizi bio naš korbač za pse.</w:t>
      </w:r>
    </w:p>
    <w:p>
      <w:pPr>
        <w:pStyle w:val="NormalWeb"/>
        <w:rPr/>
      </w:pPr>
      <w:r>
        <w:rPr/>
        <w:t xml:space="preserve">3) </w:t>
      </w:r>
      <w:r>
        <w:rPr>
          <w:rStyle w:val="StrongEmphasis"/>
        </w:rPr>
        <w:t>Milena Perović-Korać</w:t>
      </w:r>
      <w:r>
        <w:rPr/>
        <w:t xml:space="preserve"> u Monitoru je rekla: “Državna Pobjeda se već duže vrijeme obračunava s kritičarima režima, ne birajući sredstva, izmišljajući gadosti i riškajući po privatnosti vlasnika, direktora, urednika i novinara Monitora i Vijesti“.  Odgovorili smo: “Prava Mitingaševa novinarka! (Mitingaš je Esad Kočan jer je bio učesnik AB-revolucije).  Slijepa je za brdo činjenica koje vele da su vlasnici, direktori, urednici i novinari Monitora i Vesti ološ u koju ide i Kerovićka. Toliko su opasni ti 'kritičari režima' kojim smo otkinuli nos između očiju, toliko je opasna moračka kurvetina u hlačama, ili, Darinkinim jezikom, raspadenica, da se Pobjeda s njima obračunava na 300 strana!“</w:t>
      </w:r>
    </w:p>
    <w:p>
      <w:pPr>
        <w:pStyle w:val="Normal"/>
        <w:rPr/>
      </w:pPr>
      <w:r>
        <w:rPr/>
        <w:drawing>
          <wp:inline distT="0" distB="0" distL="0" distR="0">
            <wp:extent cx="3048000" cy="312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2" r="-12" b="-12"/>
                    <a:stretch>
                      <a:fillRect/>
                    </a:stretch>
                  </pic:blipFill>
                  <pic:spPr bwMode="auto">
                    <a:xfrm>
                      <a:off x="0" y="0"/>
                      <a:ext cx="3048000" cy="3124200"/>
                    </a:xfrm>
                    <a:prstGeom prst="rect">
                      <a:avLst/>
                    </a:prstGeom>
                  </pic:spPr>
                </pic:pic>
              </a:graphicData>
            </a:graphic>
          </wp:inline>
        </w:drawing>
      </w:r>
    </w:p>
    <w:p>
      <w:pPr>
        <w:pStyle w:val="Normal"/>
        <w:rPr/>
      </w:pPr>
      <w:r>
        <w:rPr/>
        <w:t xml:space="preserve">Mala pošalica od pre 23 godine: Don Mikeli </w:t>
      </w:r>
    </w:p>
    <w:p>
      <w:pPr>
        <w:pStyle w:val="Normal"/>
        <w:rPr/>
      </w:pPr>
      <w:r>
        <w:rPr/>
        <w:t>Izvor: www.pobjeda.me</w:t>
      </w:r>
    </w:p>
    <w:p>
      <w:pPr>
        <w:pStyle w:val="NormalWeb"/>
        <w:rPr/>
      </w:pPr>
      <w:r>
        <w:rPr/>
        <w:t>4) Radodajkom smo zvali Blagoja Grahovca koji se kurvao sa Slobom, Milom i Svetom i Rankom, “išao, ko radodajka, od ruke do ruke i najzad postao mudrac u tabloidu Vesti</w:t>
      </w:r>
      <w:r>
        <w:rPr>
          <w:rStyle w:val="StrongEmphasis"/>
        </w:rPr>
        <w:t>“. Milka je slagala da smo tom tilulom diskriminirali žene na osnovu spola: ta direktorka lista za podcjenjivanje Kesedžijinih protivnika podcjenuje pamet dva čovjeka koji su se ostvarili u svojim profesijama, a Kilomudućka, iza koje će ostati duplo golo, kažnjena je ovim portretom za njene potomke.</w:t>
      </w:r>
      <w:r>
        <w:rPr/>
        <w:t xml:space="preserve"> Milku, njene jarane i pretpostavljene, kojima je Eur jedino božanstvo, zalud bi bilo podsjećati da je Milan Rakić ministru koji je bio prema njemu osion kazao: “Gospodine, nemojte zaboraviti da će vaš unuk pasti na maturi ako ne bude znao šta sam ja napisao, a verovatno neće umeti ni da se seti vašeg imena“.         </w:t>
      </w:r>
    </w:p>
    <w:p>
      <w:pPr>
        <w:pStyle w:val="NormalWeb"/>
        <w:rPr/>
      </w:pPr>
      <w:r>
        <w:rPr/>
        <w:t>5) Splačinom smo nazvali Šerba Rastodera: činjenice iz naših šest tekstova dokazuju da je titulu zaslužio, a Milka je slagala da smo time žene diskriminirali na osnovu spola i po tom je sestra Milene Perović-Korać: kad lažu, ne znaš koja je veća blesa.</w:t>
      </w:r>
    </w:p>
    <w:p>
      <w:pPr>
        <w:pStyle w:val="NormalWeb"/>
        <w:rPr/>
      </w:pPr>
      <w:r>
        <w:rPr/>
        <w:t>7) Titulom bize (kerovi) iz naslova knjige častili smo i muške i ženske učesnike u hajci na Šekija, mnogo češće prve no potonje, jer ih ima mnogo više, a Milka je slagala da smo time žene diskriminirali na osnovu pola: diskiriminirali smo ih na osnovu lažljivosti i pseće poslušnosti Mišku, ali prihvatamo Milkinu kritiku pa ćemo ih zvati Kesedžijine vau-vau novinarke.</w:t>
      </w:r>
    </w:p>
    <w:p>
      <w:pPr>
        <w:pStyle w:val="NormalWeb"/>
        <w:rPr/>
      </w:pPr>
      <w:r>
        <w:rPr/>
        <w:t xml:space="preserve">8) Tačno je da upotrebljavamo glagol popušiti, </w:t>
      </w:r>
      <w:r>
        <w:rPr>
          <w:rStyle w:val="StrongEmphasis"/>
        </w:rPr>
        <w:t>a da su Kesedžija i Goveče, dva hajkača na Šekija, popušili dokazuje i to što su, skriveni iza pet ženskih suknji, tražili naše hapšenje.</w:t>
      </w:r>
      <w:r>
        <w:rPr/>
        <w:t xml:space="preserve"> Milka je slagala da tim glagolom žene diskriminiramo na spolnoj osnovi, jer u našoj knjizi vole popušiti, jaranski složno, i Oni i One, ali mnogo češće Oni, iz razloga koje smo već naveli.</w:t>
      </w:r>
    </w:p>
    <w:p>
      <w:pPr>
        <w:pStyle w:val="NormalWeb"/>
        <w:rPr/>
      </w:pPr>
      <w:r>
        <w:rPr/>
        <w:t xml:space="preserve">9) Sonju Radošević smo nazvali </w:t>
      </w:r>
      <w:r>
        <w:rPr>
          <w:rStyle w:val="StrongEmphasis"/>
        </w:rPr>
        <w:t>internet snajperušom</w:t>
      </w:r>
      <w:r>
        <w:rPr/>
        <w:t xml:space="preserve">, a Milka je slagala da smo je time diskriminirali na osnovu spola, jer smo je diskriminirali na osnovu nemorala: </w:t>
      </w:r>
      <w:r>
        <w:rPr>
          <w:rStyle w:val="StrongEmphasis"/>
        </w:rPr>
        <w:t>bivša Avazova talibanka na internetu je veličala Slobodana Pejovića, učesnika u zločinu deportacija</w:t>
      </w:r>
      <w:r>
        <w:rPr/>
        <w:t>, a pljuvala Šekija, valjda i zato joj je Šekijev brat Fahro u Avazu dao nogu, jer nije umjela da piše.  </w:t>
      </w:r>
    </w:p>
    <w:p>
      <w:pPr>
        <w:pStyle w:val="NormalWeb"/>
        <w:rPr/>
      </w:pPr>
      <w:r>
        <w:rPr/>
        <w:t>10) O Olji Knežević sam rekao: “Ne znam o Olji ništa, osim da muža bije ko sveti Ilija i da je zgodna. Sjećate li se filma gdje Bata Živojinović, koji glumi popa, kaže: 'Dobra pička, kako bi rekao narod'. To je, po meni, jedna od najboljih replika iz naših filmova snimljenih u doba Titovine“.</w:t>
      </w:r>
    </w:p>
    <w:p>
      <w:pPr>
        <w:pStyle w:val="Normal"/>
        <w:rPr/>
      </w:pPr>
      <w:r>
        <w:rPr/>
        <w:drawing>
          <wp:inline distT="0" distB="0" distL="0" distR="0">
            <wp:extent cx="3048000" cy="3838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9" r="-12" b="-9"/>
                    <a:stretch>
                      <a:fillRect/>
                    </a:stretch>
                  </pic:blipFill>
                  <pic:spPr bwMode="auto">
                    <a:xfrm>
                      <a:off x="0" y="0"/>
                      <a:ext cx="3048000" cy="3838575"/>
                    </a:xfrm>
                    <a:prstGeom prst="rect">
                      <a:avLst/>
                    </a:prstGeom>
                  </pic:spPr>
                </pic:pic>
              </a:graphicData>
            </a:graphic>
          </wp:inline>
        </w:drawing>
      </w:r>
    </w:p>
    <w:p>
      <w:pPr>
        <w:pStyle w:val="Normal"/>
        <w:rPr/>
      </w:pPr>
      <w:r>
        <w:rPr/>
        <w:t xml:space="preserve">Radnik iz treće smene: Esad Kočan, Monitor </w:t>
      </w:r>
    </w:p>
    <w:p>
      <w:pPr>
        <w:pStyle w:val="Normal"/>
        <w:rPr/>
      </w:pPr>
      <w:r>
        <w:rPr/>
        <w:t>Photo: www.vijesti.me</w:t>
      </w:r>
    </w:p>
    <w:p>
      <w:pPr>
        <w:pStyle w:val="NormalWeb"/>
        <w:rPr/>
      </w:pPr>
      <w:r>
        <w:rPr/>
        <w:t>Ako su Milka i Svetlana (ne znam kako izgledaju ostale potpisnice) u ovom citatu prepoznale sebe, bile su u krivu. Milka je slagala da sam Olju nazvao “dobrom pičkom“, jer bih se morao svojim gledaljkama u to uvjeriti, pošto ne vjerujem glasinama. I ko je pobjegao iz doma za retardirane vidi da sam se, povodom priča o Oljinoj zgodnoći, sjetio jedne od najboljih replika iz naših filmova, a zatucana Milka bi procesuirala pjesnike zato što se služe asocijacijama, koje su jedno od njihovih najjačih oruđa.</w:t>
      </w:r>
    </w:p>
    <w:p>
      <w:pPr>
        <w:pStyle w:val="NormalWeb"/>
        <w:rPr/>
      </w:pPr>
      <w:r>
        <w:rPr/>
        <w:t>11) Tekst Četvoro humanista, đe sam opalio i Svetlanu Broz, a što da Titino unuče ne opalim kad mi se namjestilo, završio sam rečenicom: “A ja dodajem 'Jah!' kao moji prijatelji Bošnjaci kad čuju priče o promiskuitetnim ženama koje se u Srbiji zovu profukljače“. Milka je slagala da sam profukljačom nazvao bivšu Ćosićevu i Koštuničinu jaranicu, koja je u svojoj knjizi „Dobri ljudi u nevremenu“ izjednačila srpske i bošnjačke zločine u BiH, a hapsitelju Bošnjaka Slobodanu Pejoviću dala nagradu Garivo.</w:t>
      </w:r>
    </w:p>
    <w:p>
      <w:pPr>
        <w:pStyle w:val="NormalWeb"/>
        <w:rPr/>
      </w:pPr>
      <w:r>
        <w:rPr/>
        <w:t>Da ne nagađate šta je profukljača, evo Davičove rečenice iz Rečnika: “</w:t>
      </w:r>
      <w:r>
        <w:rPr>
          <w:rStyle w:val="StrongEmphasis"/>
        </w:rPr>
        <w:t>Nije za tebe ono devojče s mirazom već profukljača koja će ti kao svu spremu doneti trista imena svojih budućih švalera</w:t>
      </w:r>
      <w:r>
        <w:rPr/>
        <w:t>“. Dodajem da je promiskuitet slobodno spolno općenje sa više osoba, i da je, na temelju činjenica koje je u Slobodnoj Bosni o njoj iznio njen sin Ivan, Svetlana zaslužila naziv promiskuitetne žene, ali je, vidjeli ste, nisam tako nazvao.</w:t>
      </w:r>
    </w:p>
    <w:p>
      <w:pPr>
        <w:pStyle w:val="NormalWeb"/>
        <w:rPr/>
      </w:pPr>
      <w:r>
        <w:rPr/>
        <w:t xml:space="preserve">Milka je slagala da sam upotrijebio riječ “profuknjača“: ko ima dvije čiste o književnosti zna da postoji bitna razlika između autorskog i tuđeg govora (“koje u Srbiji zovu profukljače“), a tu razliku ne bih objašnjavao Milki koja literarni tekst čita kao novinarski, </w:t>
      </w:r>
      <w:r>
        <w:rPr>
          <w:rStyle w:val="StrongEmphasis"/>
        </w:rPr>
        <w:t>jer se u književnost razumije kao ja u astrofiziku</w:t>
      </w:r>
      <w:r>
        <w:rPr/>
        <w:t>, i uz to ne zna, a prekasno je da uči, da je dvosmislenost bitna odlika književnog izraza, zato iz rečenice koja je dvostruki citat, gdje se govori o promiskuitetnim ženama koje Srbi zovu profukljače, ni jedan sud neće izvući zaključak da sam Cecu diskriminirao na osnovu spola: diskriminirao sam je na osnovu  nemorala sa kojim godinama mlati pare na bosanskoj nesreći.    </w:t>
      </w:r>
    </w:p>
    <w:p>
      <w:pPr>
        <w:pStyle w:val="NormalWeb"/>
        <w:rPr/>
      </w:pPr>
      <w:r>
        <w:rPr/>
        <w:t xml:space="preserve">12) Milenu Perović-Korać </w:t>
      </w:r>
      <w:r>
        <w:rPr>
          <w:rStyle w:val="StrongEmphasis"/>
        </w:rPr>
        <w:t>zvali smo guska i ćurka</w:t>
      </w:r>
      <w:r>
        <w:rPr/>
        <w:t>, ali je Milka slagala da smo je diskriminirali na osnovu spola, jer činjenice iz naše knjige dokazuju da je Milena, kad laže, glupa ko točak, a đe piše da je gupaču kažnjivo zvati glupača? Zvali smo je i “Mitingašev ker u raši“, a ne “ker u raši“, kako Milka  veli, ali što se ljuti kad je Platon (lib. II de Rep.) rekao da je “ker od svih životinja najveći filozof“? Očito nije čitala Platona. Da je Milena Nemanjin ker uvjeriće se ko pročita našu knjigu, ali Nemanja Kočan uz kerove u suknjama ima i kerove u hlačama, recimo Veseljka Pršutara i Vlada Jovanovića, a ljepše je reći da je Perovićka Nemanjin ker u raši nego da je Nemanjina kučka.  </w:t>
      </w:r>
    </w:p>
    <w:p>
      <w:pPr>
        <w:pStyle w:val="NormalWeb"/>
        <w:rPr/>
      </w:pPr>
      <w:r>
        <w:rPr/>
        <w:t>Svi primjeri koje navodi kao dokaz da ih diskriminiramo na osnovu spola dokazuju da je Milka, kad laže, gluplja nego ona na kojoj sjedi, kako je govorila Darinka kad je htjela biti uštivna,  što je krasna dvosmislica, jer žene ne sjede samo na zadnjici nego i na njenom veličanstvu minđosavi.</w:t>
      </w:r>
    </w:p>
    <w:p>
      <w:pPr>
        <w:pStyle w:val="Normal"/>
        <w:rPr/>
      </w:pPr>
      <w:r>
        <w:rPr/>
        <w:drawing>
          <wp:inline distT="0" distB="0" distL="0" distR="0">
            <wp:extent cx="6096000" cy="3286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8" r="-4" b="-8"/>
                    <a:stretch>
                      <a:fillRect/>
                    </a:stretch>
                  </pic:blipFill>
                  <pic:spPr bwMode="auto">
                    <a:xfrm>
                      <a:off x="0" y="0"/>
                      <a:ext cx="6096000" cy="3286125"/>
                    </a:xfrm>
                    <a:prstGeom prst="rect">
                      <a:avLst/>
                    </a:prstGeom>
                  </pic:spPr>
                </pic:pic>
              </a:graphicData>
            </a:graphic>
          </wp:inline>
        </w:drawing>
      </w:r>
    </w:p>
    <w:p>
      <w:pPr>
        <w:pStyle w:val="Normal"/>
        <w:rPr/>
      </w:pPr>
      <w:r>
        <w:rPr/>
        <w:t xml:space="preserve">Hajde da ludujemo ove noći: Milka Tadić, plesačica slobodnog stila </w:t>
      </w:r>
    </w:p>
    <w:p>
      <w:pPr>
        <w:pStyle w:val="Normal"/>
        <w:rPr/>
      </w:pPr>
      <w:r>
        <w:rPr/>
        <w:t>Screenshot: e-novine</w:t>
      </w:r>
    </w:p>
    <w:p>
      <w:pPr>
        <w:pStyle w:val="NormalWeb"/>
        <w:rPr/>
      </w:pPr>
      <w:r>
        <w:rPr/>
        <w:t>Milku zovemo Kilomudićkom jer je plesala na Milovu stolu one noći kad je pobijedio Bulatovića, a dvojica se podvirivali i zapanjili se njenim mudima, ali što to smatrala diskriminacijom na osnovu spola kad Milki, valjda, nije niklo no puklo, što rekli. Taj nadimak ću objasniti.</w:t>
      </w:r>
    </w:p>
    <w:p>
      <w:pPr>
        <w:pStyle w:val="NormalWeb"/>
        <w:rPr/>
      </w:pPr>
      <w:r>
        <w:rPr/>
        <w:t xml:space="preserve">U književnosti postoji bukvalizacija metafore. Majakovski veli da buržoazija “od muhe pravi slona i potom prodaje slonovu kost“. Govornoj metafori “od muhe pravi slona“ dao je bukvalno značenje, zato buržuji trguju slonovačom. U javnosti  je važilo da Milka “ima muda“ i tu metaforu sam bukvalizirao pričom da su se, dok je plesala na Milovu astalu, dva podvirivača zapanjili njenim mudima, ali sam zaboravio dodati da su rekli: jaja su joj ko kantarska. </w:t>
      </w:r>
      <w:r>
        <w:rPr>
          <w:rStyle w:val="StrongEmphasis"/>
        </w:rPr>
        <w:t>Milka s mudima od kile postala je Kilomudićka, što je groteska čije je glavno svojstvo brisanje granica između bića i stvari (zato se Dikensov Vemik “smije kao poštansko sanduče“), između ljudi i životinja, između spolova itakodalje. Žena s mudima od kile dobra je groteskna slika, a ako Milka hoće spriječiti me da budem pisac, evo joj ga nä! Ovo sam posudio od Majakovskog čija jedna pjesma ima naslov „Na te“ koji u tačnom prevodu na naš jezik glasi: “Evo ti ga nä!“</w:t>
      </w:r>
      <w:r>
        <w:rPr/>
        <w:t>   </w:t>
      </w:r>
    </w:p>
    <w:p>
      <w:pPr>
        <w:pStyle w:val="NormalWeb"/>
        <w:rPr/>
      </w:pPr>
      <w:r>
        <w:rPr/>
        <w:t>Milka je tvrdila da smo je diskriminirali i na osnovu njenih uvjerenja, a pošto je Milova balerina uvjerena da u javnosti može bezočno lagati, jesmo je diskriminirali da je lišimo tog uverenja, a prestaćemo je diskriminirati kad prestane lagati, ali se bojimo da je za nju, kao i za Perovićku, nadležan Njegoš: ko se tijem zadoji đavolom, obeća se njemu dovijeka.</w:t>
      </w:r>
    </w:p>
    <w:p>
      <w:pPr>
        <w:pStyle w:val="NormalWeb"/>
        <w:rPr/>
      </w:pPr>
      <w:r>
        <w:rPr>
          <w:rStyle w:val="StrongEmphasis"/>
        </w:rPr>
        <w:t>P.S</w:t>
      </w:r>
      <w:r>
        <w:rPr/>
        <w:t xml:space="preserve">. Hvala našem prijatelju </w:t>
      </w:r>
      <w:r>
        <w:rPr>
          <w:rStyle w:val="StrongEmphasis"/>
        </w:rPr>
        <w:t>Petru Lukoviću</w:t>
      </w:r>
      <w:r>
        <w:rPr/>
        <w:t xml:space="preserve"> što više Tadićku  nećemo zvati Kilomudićkom nego Milkićem. Kako će krasno zvučati, na primjer, rečenica: „Naš Milkić ima muda od kile“.</w:t>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0" t="-222" r="-210" b="-222"/>
                    <a:stretch>
                      <a:fillRect/>
                    </a:stretch>
                  </pic:blipFill>
                  <pic:spPr bwMode="auto">
                    <a:xfrm>
                      <a:off x="0" y="0"/>
                      <a:ext cx="171450" cy="161925"/>
                    </a:xfrm>
                    <a:prstGeom prst="rect">
                      <a:avLst/>
                    </a:prstGeom>
                  </pic:spPr>
                </pic:pic>
              </a:graphicData>
            </a:graphic>
          </wp:inline>
        </w:drawing>
      </w:r>
    </w:p>
    <w:p>
      <w:pPr>
        <w:pStyle w:val="Normal"/>
        <w:rPr/>
      </w:pPr>
      <w:r>
        <w:rPr/>
        <w:t>Oceni</w:t>
      </w:r>
    </w:p>
    <w:p>
      <w:pPr>
        <w:pStyle w:val="Normal"/>
        <w:rPr/>
      </w:pPr>
      <w:r>
        <w:rPr/>
        <w:t>4.23</w:t>
      </w:r>
    </w:p>
    <w:p>
      <w:pPr>
        <w:pStyle w:val="Normal"/>
        <w:rPr>
          <w:vanish/>
        </w:rPr>
      </w:pPr>
      <w:r>
        <w:rPr>
          <w:vanish/>
        </w:rPr>
      </w:r>
    </w:p>
    <w:p>
      <w:pPr>
        <w:pStyle w:val="Normal"/>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t xml:space="preserve">Podeli: </w:t>
      </w:r>
      <w:hyperlink r:id="rId27" w:tgtFrame="_blank">
        <w:r>
          <w:rPr>
            <w:rStyle w:val="InternetLink"/>
            <w:color w:val="0000FF"/>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rStyle w:val="InternetLink"/>
          </w:rPr>
          <w:t>Facebook</w:t>
        </w:r>
      </w:hyperlink>
      <w:r>
        <w:rPr/>
        <w:t xml:space="preserve"> | | </w:t>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rPr/>
      </w:pP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p>
      <w:pPr>
        <w:pStyle w:val="Heading2"/>
        <w:spacing w:before="280" w:after="28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ovine.com/" TargetMode="External"/><Relationship Id="rId5" Type="http://schemas.openxmlformats.org/officeDocument/2006/relationships/image" Target="media/image1.png"/><Relationship Id="rId6" Type="http://schemas.openxmlformats.org/officeDocument/2006/relationships/hyperlink" Target="http://www.e-novine.com/author/marko-vesovic-i-seki-radoncic" TargetMode="External"/><Relationship Id="rId7" Type="http://schemas.openxmlformats.org/officeDocument/2006/relationships/image" Target="media/image3.png"/><Relationship Id="rId8" Type="http://schemas.openxmlformats.org/officeDocument/2006/relationships/hyperlink" Target="javascript:tsz(&apos;article_body&apos;,&apos;13px&apos;)" TargetMode="External"/><Relationship Id="rId9" Type="http://schemas.openxmlformats.org/officeDocument/2006/relationships/image" Target="media/image4.png"/><Relationship Id="rId10" Type="http://schemas.openxmlformats.org/officeDocument/2006/relationships/hyperlink" Target="javascript:tsz(&apos;article_body&apos;,&apos;16px&apos;)"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www.facebook.com/sharer.php?u=http://www.e-novine.com/index.php?news=94211" TargetMode="External"/><Relationship Id="rId28" Type="http://schemas.openxmlformats.org/officeDocument/2006/relationships/image" Target="media/image20.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09:00Z</dcterms:created>
  <dc:creator>Korisnik</dc:creator>
  <dc:description/>
  <cp:keywords/>
  <dc:language>en-US</dc:language>
  <cp:lastModifiedBy>Korisnik</cp:lastModifiedBy>
  <dcterms:modified xsi:type="dcterms:W3CDTF">2013-11-29T14:11:00Z</dcterms:modified>
  <cp:revision>1</cp:revision>
  <dc:subject/>
  <dc:title/>
</cp:coreProperties>
</file>